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-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5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de Marzo de 2016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4.4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normal/2009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pgc07/modelo-abreviado/2009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Namespace: http://www.icac.meh.es/es/fr/gaap/pgc07/modelo-pymes/2009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Namespace: http://www.icac.meh.es/es/fr/gaap/pgc07/modelo-mixto/2009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0-01-01/pgc07-normal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0-01-01/pgc07-abreviad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0-01-01/pgc07-mixt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0-01-01/pgc07-pymes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-2007. Edición 2015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360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10-01-01/pgc07-normal-completo.xsd" TargetMode="External"/><Relationship Id="rId4" Type="http://schemas.openxmlformats.org/officeDocument/2006/relationships/hyperlink" Target="http://www.icac.meh.es/taxonomia/pgc-2010-01-01/pgc07-abreviado-completo.xsd" TargetMode="External"/><Relationship Id="rId5" Type="http://schemas.openxmlformats.org/officeDocument/2006/relationships/hyperlink" Target="http://www.icac.meh.es/taxonomia/pgc-2010-01-01/pgc07-mixto-completo.xsd" TargetMode="External"/><Relationship Id="rId6" Type="http://schemas.openxmlformats.org/officeDocument/2006/relationships/hyperlink" Target="http://www.icac.meh.es/taxonomia/pgc-2010-01-01/pgc07-pymes-completo.xsd" TargetMode="External"/><Relationship Id="rId7" Type="http://schemas.openxmlformats.org/officeDocument/2006/relationships/hyperlink" Target="http://www.xbrl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 MORA</cp:lastModifiedBy>
  <dcterms:modified xsi:type="dcterms:W3CDTF">2016-03-11T13:36:00Z</dcterms:modified>
  <cp:revision>48</cp:revision>
  <dc:subject/>
  <dc:title>Taxonomía PGC-2007 de los modelos de cuentas anuales</dc:title>
</cp:coreProperties>
</file>