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7456"/>
      </w:tblGrid>
      <w:tr>
        <w:trPr/>
        <w:tc>
          <w:tcPr>
            <w:tcW w:w="90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708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Taxonomía PGC2007 de los modelos de cuentas anuales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mbito de aplicación y objetiv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sta taxonomía se utiliza en el formato electrónico que las empresas, obligadas a depositar sus cuentas anuales individuales en el Registro Mercantil, realicen con el tratamiento contable de la información que han de incorporar relativa a los modelos de cuentas atendiendo al Plan General de Contabilidad de 2007. Es de aplicación para las entidades cuyos ejercicios contables comiencen a partir del 1 de enero de 2023.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tari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Instituto de Contabilidad y Auditoría de Cuentas (ICAC);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iedad intelectual de © Asociación XBRL España para la difusión de estándares de tecnología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de emis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XX</w:t>
            </w:r>
            <w:r>
              <w:rPr>
                <w:rFonts w:cs="Arial" w:ascii="Arial" w:hAnsi="Arial"/>
                <w:sz w:val="22"/>
                <w:szCs w:val="22"/>
              </w:rPr>
              <w:t xml:space="preserve"> de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yyyy</w:t>
            </w:r>
            <w:r>
              <w:rPr>
                <w:rFonts w:cs="Arial" w:ascii="Arial" w:hAnsi="Arial"/>
                <w:sz w:val="22"/>
                <w:szCs w:val="22"/>
              </w:rPr>
              <w:t xml:space="preserve"> de 2024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do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Final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de aprob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diente de aprobación formal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s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.1.7.0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da por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ubgrupo de trabajo XBRL-ES-PGC-2007 de XBRL España, su composición principal en la elaboración y revisión se detalla en el documento de guía de taxonomía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Versión de la especificació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specificación XBRL 2.1 - December 31, 2003 with Errata Corrections to February 20, 2013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o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pgc2007</w:t>
              </w:r>
              <w:r>
                <w:rPr>
                  <w:rStyle w:val="InternetLink"/>
                  <w:rFonts w:cs="Arial" w:ascii="Arial" w:hAnsi="Arial"/>
                </w:rPr>
                <w:t>@xbrl.es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ntario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 taxonomía PGC2007 contempla tanto los Estados de Cuentas Anuales, y las memorias, agrupados en informes de entrada correspondientes a los modelos Normal, Abreviado, EIRL, Mixto y de PYMES o MicroPyme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 cada uno de estos informes XBRL que se pueden crear, se facilita un esquema de taxonomía XBRL como punto de entrada, que se listan a continuación. La composición completa del diccionario de datos XBRL en los distintos módulos y esquemas se encuentra detallada en el documento guía de la taxonomía, referenciado más adelante.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Prefijo y Namespace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2"/>
              </w:rPr>
              <w:t>Se indican los principales esquemas de entrada para generación de informes y validación completa de taxonomías, el resto de los esquemas quedan documentados en la guía de la taxonomía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efijo: pgc07norm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en-GB"/>
              </w:rPr>
              <w:t>http://www.icac.meh.es/es/fr/gaap/pgc07/modelo-normal/2024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 w:val="18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refijo: pgc07abreviad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en-GB"/>
              </w:rPr>
              <w:t>http://www.icac.meh.es/es/fr/gaap/pgc07/modelo-abreviado/2024-01-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  <w:lang w:val="en-GB"/>
              </w:rPr>
            </w:pPr>
            <w:r>
              <w:rPr>
                <w:rFonts w:cs="Arial" w:ascii="Arial" w:hAnsi="Arial"/>
                <w:sz w:val="18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pymes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pymes/2024-01-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eirl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eirl/2024-01-01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>Prefijo: pgc07mixt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  <w:lang w:val="pt-BR"/>
              </w:rPr>
            </w:pPr>
            <w:r>
              <w:rPr>
                <w:rFonts w:cs="Arial" w:ascii="Arial" w:hAnsi="Arial"/>
                <w:szCs w:val="22"/>
                <w:lang w:val="pt-BR"/>
              </w:rPr>
              <w:t xml:space="preserve">Namespace: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http://www.icac.meh.es/es/fr/gaap/pgc07/modelo-mixto/2024-01-01</w:t>
            </w:r>
          </w:p>
          <w:p>
            <w:pPr>
              <w:pStyle w:val="Normal"/>
              <w:rPr>
                <w:rFonts w:ascii="Arial" w:hAnsi="Arial" w:cs="Arial"/>
                <w:szCs w:val="18"/>
                <w:lang w:val="pt-BR"/>
              </w:rPr>
            </w:pPr>
            <w:r>
              <w:rPr>
                <w:rFonts w:cs="Arial" w:ascii="Arial" w:hAnsi="Arial"/>
                <w:szCs w:val="18"/>
                <w:lang w:val="pt-BR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calización física de los archivos de la taxonomía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AXONOMÍAS Principales de Declaración de Informes PGC2007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Normal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Cs w:val="22"/>
                </w:rPr>
                <w:t>https://www.icac.gob.es/sites/default/files/pgc2007/v170/pgc07-normal-completo.xsd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Abreviad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Cs w:val="22"/>
                </w:rPr>
                <w:t>https://www.icac.gob.es/sites/default/files/pgc2007/v170/pgc07-abreviado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Mixto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Cs w:val="22"/>
                </w:rPr>
                <w:t>https://www.icac.gob.es/sites/default/files/pgc2007/v170/pgc07-mixto-completo.xsd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Pyme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Cs w:val="22"/>
                </w:rPr>
                <w:t>https://www.icac.gob.es/sites/default/files/pgc2007/v170/pgc07-pymes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e Completo Modelo EIRL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Cs w:val="22"/>
                </w:rPr>
                <w:t>https://www.icac.gob.es/sites/default/files/pgc2007/v170/pgc07-e</w:t>
              </w:r>
              <w:r>
                <w:rPr>
                  <w:rStyle w:val="InternetLink"/>
                </w:rPr>
                <w:t>irl</w:t>
              </w:r>
              <w:r>
                <w:rPr>
                  <w:rStyle w:val="InternetLink"/>
                  <w:rFonts w:cs="Arial" w:ascii="Arial" w:hAnsi="Arial"/>
                  <w:szCs w:val="22"/>
                </w:rPr>
                <w:t>-completo.xsd</w:t>
              </w:r>
            </w:hyperlink>
            <w:r>
              <w:rPr>
                <w:rFonts w:cs="Arial" w:ascii="Arial" w:hAnsi="Arial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Todos los informes completos incluyen la página de identificación, los estados de cuentas anuales obligatorios, la nota sobre medio ambiente y la memoria opcional de cada modelo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 el detalle en los esquemas de taxonomía modulares ver el documento resumen de la taxonomía donde se detalla el diseño y arquitectura del D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 resumen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cion-pgc2007.doc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cias a otras taxonomías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 taxonomía emplea en la composición de su diccionario de datos conceptos de las siguientes taxonomías: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gi v2.3.7 dgi-2024-01-01: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it-IT"/>
                </w:rPr>
                <w:t>https://www.xbrl.es/informacion/dgi.html</w:t>
              </w:r>
            </w:hyperlink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s XBRL de ejemplo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  <w:t>Se proporcionan informes XBRL de ejemplo para los informes de los modelos normal, abreviado y de pymes, tanto de estados de cuentas anuales como de la memoria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ra el detalle en los informes de ejemplo, ver el documento de informe de valoración de pruebas donde se detallan los casos de pruebas y su diseño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os para la impresión de los conceptos de la DT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cionarioDatos_PGC2007-XBRL.xls</w:t>
            </w:r>
          </w:p>
        </w:tc>
      </w:tr>
      <w:tr>
        <w:trPr/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os los ficheros:</w:t>
            </w:r>
          </w:p>
        </w:tc>
        <w:tc>
          <w:tcPr>
            <w:tcW w:w="7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Asociación XBRL España. Documento de identificación de taxonomía PGC2007. Edición 2024-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03120" cy="503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Nfakpe">
    <w:name w:val="nfakpe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c2007@xbrl.es" TargetMode="External"/><Relationship Id="rId3" Type="http://schemas.openxmlformats.org/officeDocument/2006/relationships/hyperlink" Target="https://www.icac.gob.es/sites/default/files/pgc2007/v170/pgc07-normal-completo.xsd" TargetMode="External"/><Relationship Id="rId4" Type="http://schemas.openxmlformats.org/officeDocument/2006/relationships/hyperlink" Target="https://www.icac.gob.es/sites/default/files/pgc2007/v170/pgc07-abreviado-completo.xsd" TargetMode="External"/><Relationship Id="rId5" Type="http://schemas.openxmlformats.org/officeDocument/2006/relationships/hyperlink" Target="https://www.icac.gob.es/sites/default/files/pgc2007/v170/pgc07-mixto-completo.xsd" TargetMode="External"/><Relationship Id="rId6" Type="http://schemas.openxmlformats.org/officeDocument/2006/relationships/hyperlink" Target="https://www.icac.gob.es/sites/default/files/pgc2007/v170/pgc07-pymes-completo.xsd" TargetMode="External"/><Relationship Id="rId7" Type="http://schemas.openxmlformats.org/officeDocument/2006/relationships/hyperlink" Target="https://www.icac.gob.es/sites/default/files/pgc2007/v170/pgc07-eirl-completo.xsd" TargetMode="External"/><Relationship Id="rId8" Type="http://schemas.openxmlformats.org/officeDocument/2006/relationships/hyperlink" Target="https://www.xbrl.es/informacion/dgi.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48:00Z</dcterms:created>
  <dc:creator>XBRL España</dc:creator>
  <dc:description/>
  <cp:keywords/>
  <dc:language>en-US</dc:language>
  <cp:lastModifiedBy>Javier Mora Gonzálbez</cp:lastModifiedBy>
  <dcterms:modified xsi:type="dcterms:W3CDTF">2024-04-12T22:07:00Z</dcterms:modified>
  <cp:revision>83</cp:revision>
  <dc:subject/>
  <dc:title>Taxonomía PGC-2007 de los modelos de cuentas anu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1c4640d273466c1725daeadb70f01a2dae706190bb3d2c1b9994fc282cd3ed5</vt:lpwstr>
  </property>
</Properties>
</file>